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  <w:t>00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2.</w:t>
      </w:r>
      <w:r>
        <w:rPr>
          <w:rFonts w:eastAsia="MS Mincho;ＭＳ 明朝"/>
          <w:b/>
          <w:bCs/>
          <w:i/>
          <w:iCs/>
          <w:sz w:val="20"/>
          <w:lang w:val="en-US"/>
        </w:rPr>
        <w:t>70</w:t>
      </w:r>
      <w:r>
        <w:rPr>
          <w:rFonts w:eastAsia="MS Mincho;ＭＳ 明朝"/>
          <w:b/>
          <w:bCs/>
          <w:i/>
          <w:iCs/>
          <w:sz w:val="20"/>
        </w:rPr>
        <w:t xml:space="preserve">. </w:t>
      </w:r>
      <w:r>
        <w:rPr>
          <w:rFonts w:eastAsia="MS Mincho;ＭＳ 明朝"/>
          <w:b/>
          <w:i/>
          <w:iCs/>
          <w:sz w:val="20"/>
        </w:rPr>
        <w:t xml:space="preserve">Показники балансу підприємств </w:t>
      </w:r>
      <w:r>
        <w:rPr>
          <w:rFonts w:eastAsia="MS Mincho;ＭＳ 明朝"/>
          <w:b/>
          <w:i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/>
          <w:iCs/>
          <w:sz w:val="20"/>
        </w:rPr>
        <w:t xml:space="preserve"> </w:t>
        <w:br/>
      </w:r>
      <w:r>
        <w:rPr>
          <w:b/>
          <w:i/>
          <w:sz w:val="20"/>
        </w:rPr>
        <w:t>"</w:t>
      </w:r>
      <w:r>
        <w:rPr>
          <w:rFonts w:eastAsia="MS Mincho;ＭＳ 明朝"/>
          <w:b/>
          <w:i/>
          <w:iCs/>
          <w:sz w:val="20"/>
        </w:rPr>
        <w:t xml:space="preserve">Оптова та роздрібна </w:t>
      </w:r>
      <w:r>
        <w:rPr>
          <w:rFonts w:eastAsia="MS Mincho;ＭＳ 明朝"/>
          <w:b/>
          <w:i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i/>
          <w:sz w:val="20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br/>
      </w:r>
      <w:r>
        <w:rPr>
          <w:b/>
          <w:bCs/>
          <w:i/>
          <w:sz w:val="20"/>
          <w:lang w:val="en-US"/>
        </w:rPr>
        <w:t>Indicato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lanc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shee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retai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rade</w:t>
      </w:r>
      <w:r>
        <w:rPr>
          <w:b/>
          <w:i/>
          <w:sz w:val="20"/>
          <w:lang w:val="en-US" w:eastAsia="en-US"/>
        </w:rPr>
        <w:t xml:space="preserve">; </w:t>
      </w:r>
      <w:r>
        <w:rPr>
          <w:b/>
          <w:i/>
          <w:sz w:val="20"/>
          <w:lang w:val="en-GB" w:eastAsia="en-US"/>
        </w:rPr>
        <w:t>repai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moto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vehicl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0"/>
        <w:gridCol w:w="706"/>
        <w:gridCol w:w="564"/>
        <w:gridCol w:w="1109"/>
        <w:gridCol w:w="1110"/>
        <w:gridCol w:w="1109"/>
        <w:gridCol w:w="1110"/>
        <w:gridCol w:w="1110"/>
      </w:tblGrid>
      <w:tr>
        <w:trPr>
          <w:trHeight w:val="18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185" w:hRule="atLeast"/>
        </w:trPr>
        <w:tc>
          <w:tcPr>
            <w:tcW w:w="2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6704,4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941,5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73,6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6525,9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391,9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5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51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6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983,4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0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57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40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11,5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93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648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732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6"/>
                <w:szCs w:val="16"/>
              </w:rPr>
              <w:t>253026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2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640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717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372,8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3,3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9,0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7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8,2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9,5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5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6,6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,5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,7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3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1,7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1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,5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7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11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1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,6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,2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74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,3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3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,5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3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4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67,2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776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92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8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97,1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7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59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8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93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8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1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1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25,9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7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599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7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77,0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39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7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4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6,6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4,6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3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0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,5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4,8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9,9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3,4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7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0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46,9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0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82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13,1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7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6,7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9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4,8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5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4,3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3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8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1,6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7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4,4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9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5,0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6,4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8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1,8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0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4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5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897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38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,6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3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9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3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2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2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</w:t>
              <w:br/>
              <w:t>машинами й устатковання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8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7,6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,2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0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,8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2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0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1,2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6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9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7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4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9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80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2,9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80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4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5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9"/>
        <w:gridCol w:w="706"/>
        <w:gridCol w:w="564"/>
        <w:gridCol w:w="1109"/>
        <w:gridCol w:w="1109"/>
        <w:gridCol w:w="1110"/>
        <w:gridCol w:w="1109"/>
        <w:gridCol w:w="1112"/>
      </w:tblGrid>
      <w:tr>
        <w:trPr>
          <w:trHeight w:val="18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97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7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034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0,0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1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5,2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6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8,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8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9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0,9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3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28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2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4,9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1,4</w:t>
            </w:r>
          </w:p>
        </w:tc>
      </w:tr>
      <w:tr>
        <w:trPr>
          <w:trHeight w:val="6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4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7,3</w:t>
            </w:r>
          </w:p>
        </w:tc>
      </w:tr>
      <w:tr>
        <w:trPr>
          <w:trHeight w:val="19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5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1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0,2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1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0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20,7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5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7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8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39,2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в неспеціалізованих </w:t>
              <w:br/>
              <w:t>магазин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6,5</w:t>
            </w:r>
          </w:p>
        </w:tc>
      </w:tr>
      <w:tr>
        <w:trPr>
          <w:trHeight w:val="6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6,3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2,0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1,6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8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6,9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2,9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1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0,5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944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9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4,7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3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1,1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8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2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4,0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8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2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,9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2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,9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8</w:t>
            </w:r>
          </w:p>
        </w:tc>
      </w:tr>
      <w:tr>
        <w:trPr>
          <w:trHeight w:val="6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7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5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2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8,4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0,8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7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,0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2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260" w:after="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</w:tr>
      <w:tr>
        <w:trPr>
          <w:trHeight w:val="23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852"/>
        <w:gridCol w:w="707"/>
        <w:gridCol w:w="1843"/>
        <w:gridCol w:w="1985"/>
        <w:gridCol w:w="1273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</w:t>
              <w:br/>
              <w:t>вартість активів недержавного</w:t>
              <w:br/>
              <w:t xml:space="preserve"> пенсійного фонду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849708,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93,3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019,5</w:t>
            </w:r>
          </w:p>
        </w:tc>
      </w:tr>
      <w:tr>
        <w:trPr>
          <w:trHeight w:val="140" w:hRule="atLeast"/>
        </w:trPr>
        <w:tc>
          <w:tcPr>
            <w:tcW w:w="29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6"/>
                <w:szCs w:val="16"/>
              </w:rPr>
              <w:t>88278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632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587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108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222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7959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304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317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96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7814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9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64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40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4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3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6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3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48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5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7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1,8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9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7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8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3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4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56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04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696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36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90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84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467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6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304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63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0310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5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48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34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2604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1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42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9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0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4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39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6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13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1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732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34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0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33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40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7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76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9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099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93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5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3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8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33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4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95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69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45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5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0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9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29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</w:t>
              <w:br/>
              <w:t>машинами й устатковання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8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3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86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70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392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7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28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8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81,8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25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2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99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61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264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852"/>
        <w:gridCol w:w="707"/>
        <w:gridCol w:w="1843"/>
        <w:gridCol w:w="1985"/>
        <w:gridCol w:w="1273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54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</w:t>
              <w:br/>
              <w:t>вартість активів недержавного</w:t>
              <w:br/>
              <w:t xml:space="preserve"> пенсійного фонду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175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73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5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12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16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1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75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1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380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6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25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7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28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5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11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6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90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1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466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 xml:space="preserve">в неспеціалізованих </w:t>
              <w:br/>
              <w:t>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1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24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8154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9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66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6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8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9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6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2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6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26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5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261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0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1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6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9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97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шими товарами господарського призначення </w:t>
              <w:br/>
              <w:t>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4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товарами культурного призначення </w:t>
              <w:br/>
              <w:t xml:space="preserve">та товарами для відпочинку </w:t>
              <w:br/>
              <w:t>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8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шими товарами </w:t>
              <w:br/>
              <w:t>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1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4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6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8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94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з лотків і на ринк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8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3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en-US"/>
        </w:rPr>
        <w:t>71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  <w:br/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Non-current </w:t>
      </w:r>
      <w:r>
        <w:rPr>
          <w:b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05"/>
        <w:gridCol w:w="709"/>
        <w:gridCol w:w="1350"/>
        <w:gridCol w:w="1349"/>
        <w:gridCol w:w="1350"/>
        <w:gridCol w:w="1352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5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86704,4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79,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15,6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138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56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9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3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1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0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9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5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9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2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5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2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4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27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7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9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9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70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3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6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6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8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8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172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70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0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7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3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</w:t>
              <w:br/>
              <w:t>та живими тварин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9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684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1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7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</w:t>
              <w:br/>
              <w:t>машинами й устатковання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05"/>
        <w:gridCol w:w="710"/>
        <w:gridCol w:w="1348"/>
        <w:gridCol w:w="1349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5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742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6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76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3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6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789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6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6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4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36,5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5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5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9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 xml:space="preserve">в неспеціалізованих </w:t>
              <w:br/>
              <w:t>магазинах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1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19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9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7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2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6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7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2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4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2"/>
        <w:gridCol w:w="1348"/>
        <w:gridCol w:w="1145"/>
        <w:gridCol w:w="204"/>
        <w:gridCol w:w="1348"/>
        <w:gridCol w:w="1348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94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7,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543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1,7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94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53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6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2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6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457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5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28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8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03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6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3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4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7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7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8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7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32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1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461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10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761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</w:t>
              <w:br/>
              <w:t>машинами й устатковання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5"/>
        <w:gridCol w:w="711"/>
        <w:gridCol w:w="712"/>
        <w:gridCol w:w="1348"/>
        <w:gridCol w:w="1139"/>
        <w:gridCol w:w="207"/>
        <w:gridCol w:w="1348"/>
        <w:gridCol w:w="1348"/>
      </w:tblGrid>
      <w:tr>
        <w:trPr>
          <w:trHeight w:val="99" w:hRule="atLeast"/>
        </w:trPr>
        <w:tc>
          <w:tcPr>
            <w:tcW w:w="67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64" w:hRule="atLeast"/>
        </w:trPr>
        <w:tc>
          <w:tcPr>
            <w:tcW w:w="2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926,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4,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4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8,5</w:t>
            </w:r>
          </w:p>
        </w:tc>
      </w:tr>
      <w:tr>
        <w:trPr>
          <w:trHeight w:val="80" w:hRule="atLeast"/>
        </w:trPr>
        <w:tc>
          <w:tcPr>
            <w:tcW w:w="28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70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1,1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5,8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9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56,1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6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7,0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,7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409,1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0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4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4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5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6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5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4,0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 xml:space="preserve">в неспеціалізованих </w:t>
              <w:br/>
              <w:t>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1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8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,0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5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7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2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6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формацій</w:t>
            </w: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ним і комунікаційним устаткованням </w:t>
              <w:br/>
              <w:t>у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2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4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</w:t>
              <w:br/>
              <w:t>з лотків і на ринк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75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7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en-US"/>
        </w:rPr>
        <w:t>72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Current assets of enterprises by type of economic activity </w:t>
        <w:br/>
        <w:t xml:space="preserve">"Wholesale and retail trade; repair of motor vehicles and motorcycles”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"/>
        <w:gridCol w:w="1297"/>
        <w:gridCol w:w="712"/>
        <w:gridCol w:w="711"/>
        <w:gridCol w:w="1348"/>
        <w:gridCol w:w="1347"/>
        <w:gridCol w:w="1348"/>
        <w:gridCol w:w="1356"/>
      </w:tblGrid>
      <w:tr>
        <w:trPr>
          <w:trHeight w:val="23" w:hRule="atLeast"/>
        </w:trPr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1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9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25941,5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796,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1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189,6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51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7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446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57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75447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648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65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986,9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640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2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460,4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2,2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1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273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9,1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2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5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1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98,6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8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9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1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010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4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6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28,2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2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1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,1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деталями та приладдям</w:t>
              <w:br/>
              <w:t>для автотранспортних засоб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,1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4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7197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|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>та приладдям до них, технічне обслуговування і ремонт мотоцикл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1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31,0</w:t>
            </w:r>
          </w:p>
        </w:tc>
      </w:tr>
      <w:tr>
        <w:trPr>
          <w:trHeight w:val="64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92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814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59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8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72,5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39,6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599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5558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191,6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9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4,5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7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6,6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0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95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6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5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7,5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31,2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82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3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914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7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1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9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1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5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6,5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3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44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7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4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80990,9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9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5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6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8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9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0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1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38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5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37,0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2,1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4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2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0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7,8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</w:t>
              <w:br/>
              <w:t>машинами й устатковання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8,3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4,7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7,2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4,2</w:t>
            </w:r>
          </w:p>
        </w:tc>
      </w:tr>
      <w:tr>
        <w:trPr>
          <w:trHeight w:val="111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0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05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8"/>
        <w:gridCol w:w="1297"/>
        <w:gridCol w:w="712"/>
        <w:gridCol w:w="711"/>
        <w:gridCol w:w="1348"/>
        <w:gridCol w:w="1347"/>
        <w:gridCol w:w="1348"/>
        <w:gridCol w:w="1357"/>
      </w:tblGrid>
      <w:tr>
        <w:trPr>
          <w:trHeight w:val="91" w:hRule="atLeast"/>
        </w:trPr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510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03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6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75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7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1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87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9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5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77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80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5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825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7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65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1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53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6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64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8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30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28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1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365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6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4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1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5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5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1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5526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34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75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6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7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в неспеціалізованих магазин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4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8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1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3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8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7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24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4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9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6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3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8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14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7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0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66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5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0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08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2"/>
        <w:gridCol w:w="1348"/>
        <w:gridCol w:w="1349"/>
        <w:gridCol w:w="1348"/>
        <w:gridCol w:w="1348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2</w:t>
            </w:r>
          </w:p>
        </w:tc>
      </w:tr>
      <w:tr>
        <w:trPr>
          <w:trHeight w:val="81" w:hRule="atLeast"/>
        </w:trPr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фінансові інвестиції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211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6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74,5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0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3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8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26,6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7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37,6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5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9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4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10,6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1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8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8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0,3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-портними засобами </w:t>
              <w:br/>
              <w:t>та мотоциклами, їх ремонт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4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,0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9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52,3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9,6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4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1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4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4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2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3,5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712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1,8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5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7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0,7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4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1,1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4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29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19,8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3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57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8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4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6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4,4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941,3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5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6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2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0,0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2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5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4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,2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2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4,8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3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51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4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2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4,7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7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іншими машинами й устатковання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1</w:t>
            </w:r>
          </w:p>
        </w:tc>
      </w:tr>
      <w:tr>
        <w:trPr>
          <w:trHeight w:val="142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0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9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4</w:t>
            </w:r>
          </w:p>
        </w:tc>
      </w:tr>
      <w:tr>
        <w:trPr>
          <w:trHeight w:val="142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0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9"/>
        <w:gridCol w:w="711"/>
        <w:gridCol w:w="711"/>
        <w:gridCol w:w="1350"/>
        <w:gridCol w:w="1349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2</w:t>
            </w:r>
          </w:p>
        </w:tc>
      </w:tr>
      <w:tr>
        <w:trPr>
          <w:trHeight w:val="81" w:hRule="atLeast"/>
        </w:trPr>
        <w:tc>
          <w:tcPr>
            <w:tcW w:w="2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фінансові інвестиції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</w:tr>
      <w:tr>
        <w:trPr>
          <w:trHeight w:val="56" w:hRule="atLeast"/>
        </w:trPr>
        <w:tc>
          <w:tcPr>
            <w:tcW w:w="28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6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6,6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9,8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6,4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7,4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3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92,0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,3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,1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,6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7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0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82,3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,6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,8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,0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,2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3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0,9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 xml:space="preserve">в неспеціалізованих </w:t>
              <w:br/>
              <w:t>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6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4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0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6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,5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2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7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2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4,2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6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9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5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1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5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7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,3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142" w:hRule="atLeast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142" w:hRule="atLeast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z w:val="20"/>
          <w:lang w:val="en-US" w:eastAsia="en-US"/>
        </w:rPr>
        <w:t>2.73. Дебіторська заборгован</w:t>
      </w:r>
      <w:r>
        <w:rPr>
          <w:rFonts w:eastAsia="MS Mincho;ＭＳ 明朝"/>
          <w:b/>
          <w:bCs/>
          <w:i/>
          <w:iCs/>
          <w:spacing w:val="22"/>
          <w:sz w:val="20"/>
          <w:lang w:val="en-US" w:eastAsia="en-US"/>
        </w:rPr>
        <w:t>і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t xml:space="preserve">сть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підприємств за видом економічної діяльності </w:t>
        <w:br/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1452"/>
        <w:gridCol w:w="722"/>
        <w:gridCol w:w="581"/>
        <w:gridCol w:w="1366"/>
        <w:gridCol w:w="1367"/>
        <w:gridCol w:w="1366"/>
        <w:gridCol w:w="1365"/>
      </w:tblGrid>
      <w:tr>
        <w:trPr>
          <w:trHeight w:val="23" w:hRule="atLeast"/>
        </w:trPr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4818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15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320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832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44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6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8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398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44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68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3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827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98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01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91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977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46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9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097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3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0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9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6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42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3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2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38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2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деталями та приладдям </w:t>
              <w:br/>
              <w:t>для автотранспортних засобі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1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6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</w:t>
              <w:br/>
              <w:t>та приладдям до них, технічне обслуговування і ремонт мотоциклі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3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7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6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08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8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7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33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7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2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36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3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6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42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19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89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6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634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за винагороду </w:t>
              <w:br/>
              <w:t>чи на основі контракту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1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5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9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9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3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09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сільськогосподарсь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кою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8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0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4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3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21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9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5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23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235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6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9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7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4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5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9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3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6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11,9</w:t>
            </w:r>
          </w:p>
        </w:tc>
      </w:tr>
      <w:tr>
        <w:trPr>
          <w:trHeight w:val="20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4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4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3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3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2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5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31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1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1452"/>
        <w:gridCol w:w="722"/>
        <w:gridCol w:w="581"/>
        <w:gridCol w:w="1366"/>
        <w:gridCol w:w="1367"/>
        <w:gridCol w:w="1366"/>
        <w:gridCol w:w="1365"/>
      </w:tblGrid>
      <w:tr>
        <w:trPr>
          <w:trHeight w:val="23" w:hRule="atLeast"/>
        </w:trPr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шими </w:t>
              <w:br/>
              <w:t>машинами й устаткованн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27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08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8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9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6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0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9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77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інші види спеціалізованої </w:t>
              <w:br/>
              <w:t>оптової торгівлі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0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6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8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7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1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9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8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6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7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7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7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38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82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68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1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222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6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1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61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5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6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6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6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7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3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0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39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36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4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6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84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142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5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1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4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3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4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7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4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8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021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 xml:space="preserve">в неспеціалізованих </w:t>
              <w:br/>
              <w:t>магазин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0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9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4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2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6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87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3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8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2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6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6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1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306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формаційним </w:t>
              <w:br/>
              <w:t xml:space="preserve">і комунікаційним устаткованням </w:t>
              <w:br/>
              <w:t>у спеціалізованих магазин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8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9,6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іншими товарами господарського призначення </w:t>
              <w:br/>
              <w:t>в спеціалізованих магазин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5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7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,2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3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23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</w:t>
            </w:r>
          </w:p>
        </w:tc>
      </w:tr>
      <w:tr>
        <w:trPr>
          <w:trHeight w:val="130" w:hRule="atLeast"/>
        </w:trPr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en-US"/>
        </w:rPr>
        <w:t>74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3"/>
        <w:gridCol w:w="554"/>
        <w:gridCol w:w="693"/>
        <w:gridCol w:w="1047"/>
        <w:gridCol w:w="1108"/>
        <w:gridCol w:w="1049"/>
        <w:gridCol w:w="1047"/>
        <w:gridCol w:w="1125"/>
        <w:gridCol w:w="1072"/>
      </w:tblGrid>
      <w:tr>
        <w:trPr>
          <w:trHeight w:val="195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 капітал –</w:t>
              <w:br/>
              <w:t>усього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6525,9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265,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79,8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011,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507,1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23,6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6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7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091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80,6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400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3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8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313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9,9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732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83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2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1629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51,9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717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07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0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0442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92,6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right="-57" w:hanging="0"/>
              <w:rPr>
                <w:rFonts w:eastAsia="MS Mincho;ＭＳ 明朝"/>
                <w:spacing w:val="-4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оптова та роздрібна торгів</w:t>
            </w:r>
            <w:r>
              <w:rPr>
                <w:rFonts w:eastAsia="MS Mincho;ＭＳ 明朝"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4"/>
                <w:sz w:val="16"/>
                <w:szCs w:val="16"/>
              </w:rPr>
              <w:t>ля автотранспортними засобами та мотоциклами, їх ремонт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8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7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8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8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7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автотранс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портними засобам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4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4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6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0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ехнічне обслуговуван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я та ремонт автотран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спортних засобі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торгівля деталями </w:t>
              <w:br/>
              <w:t>та приладдям для автотранспортних засобі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149" w:hRule="atLeast"/>
        </w:trPr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49" w:hRule="atLeast"/>
        </w:trPr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, крім торгівлі автотранспорт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ми засобами та мотоциклам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4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9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8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0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6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2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8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71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6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1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7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57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9,2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7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3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17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1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 за винагороду чи на основі контракту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4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8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3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8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7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3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3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,9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sz w:val="16"/>
                <w:szCs w:val="16"/>
              </w:rPr>
              <w:t>сільськогосподарською</w:t>
            </w:r>
            <w:r>
              <w:rPr>
                <w:rFonts w:eastAsia="MS Mincho;ＭＳ 明朝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9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6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0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7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6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6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9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9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2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8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7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4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5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,0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3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0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4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2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5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5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/>
        <w:tc>
          <w:tcPr>
            <w:tcW w:w="19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іншими машинами </w:t>
              <w:br/>
              <w:t>й устатковання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9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</w:tr>
      <w:tr>
        <w:trPr/>
        <w:tc>
          <w:tcPr>
            <w:tcW w:w="19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557"/>
        <w:gridCol w:w="507"/>
        <w:gridCol w:w="1047"/>
        <w:gridCol w:w="1108"/>
        <w:gridCol w:w="1049"/>
        <w:gridCol w:w="1047"/>
        <w:gridCol w:w="1125"/>
        <w:gridCol w:w="1056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4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 капітал –</w:t>
              <w:br/>
              <w:t>усього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>
          <w:trHeight w:val="174" w:hRule="atLeast"/>
        </w:trPr>
        <w:tc>
          <w:tcPr>
            <w:tcW w:w="21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7</w:t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906,1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2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81,0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9,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,4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,5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43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,8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80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50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4,8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4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10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9,6</w:t>
            </w:r>
          </w:p>
        </w:tc>
      </w:tr>
      <w:tr>
        <w:trPr/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,4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7,4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66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,3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78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,3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2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41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3</w:t>
            </w:r>
          </w:p>
        </w:tc>
      </w:tr>
      <w:tr>
        <w:trPr/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4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7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,8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03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,9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0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33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,9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8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11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,8</w:t>
            </w:r>
          </w:p>
        </w:tc>
      </w:tr>
      <w:tr>
        <w:trPr/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6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5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1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4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4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8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8</w:t>
            </w:r>
          </w:p>
        </w:tc>
      </w:tr>
      <w:tr>
        <w:trPr/>
        <w:tc>
          <w:tcPr>
            <w:tcW w:w="2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х магазинах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2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/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3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1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9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1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9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5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7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3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9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2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2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9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7</w:t>
            </w:r>
          </w:p>
        </w:tc>
      </w:tr>
      <w:tr>
        <w:trPr/>
        <w:tc>
          <w:tcPr>
            <w:tcW w:w="2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інформаційним</w:t>
              <w:br/>
              <w:t xml:space="preserve">і комунікаційним устаткованням </w:t>
              <w:br/>
              <w:t xml:space="preserve">у спеціалізованих </w:t>
              <w:br/>
              <w:t>магазин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іншими товарами господарського призначення в спеціалізо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ваних магазин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</w:tr>
      <w:tr>
        <w:trPr/>
        <w:tc>
          <w:tcPr>
            <w:tcW w:w="2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зованих магазин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іншими товарами </w:t>
              <w:br/>
              <w:t>в спеціалізованих магазин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1</w:t>
            </w:r>
          </w:p>
        </w:tc>
      </w:tr>
      <w:tr>
        <w:trPr/>
        <w:tc>
          <w:tcPr>
            <w:tcW w:w="2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</w:t>
            </w:r>
          </w:p>
        </w:tc>
      </w:tr>
      <w:tr>
        <w:trPr/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75. Поточні зобов’язання і забезпече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  <w:br/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554"/>
        <w:gridCol w:w="546"/>
        <w:gridCol w:w="1064"/>
        <w:gridCol w:w="1153"/>
        <w:gridCol w:w="1066"/>
        <w:gridCol w:w="1063"/>
        <w:gridCol w:w="1169"/>
        <w:gridCol w:w="1068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49708,4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98,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372,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2,2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465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78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20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62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550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87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78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12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877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222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8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61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735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30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8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375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142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а роздрібна торгівля автотранспорт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ми засобами та мото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циклами, їх ремонт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3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8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7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9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5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69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автотранспо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ртними засоб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9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1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3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53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ехнічне обслуговуван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я та ремонт автотран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спортних засобі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3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деталями та приладдям для авто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транспортних засобі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0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4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11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142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, крім торгівлі автотранспорт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ми засобами та мотоцикл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04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7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9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73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36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8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0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70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84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4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77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6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0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2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36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363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162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79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918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 за винагороду чи на основі контракт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0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4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3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6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2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1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4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19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sz w:val="16"/>
                <w:szCs w:val="16"/>
              </w:rPr>
              <w:t>сільськогосподарською</w:t>
            </w:r>
            <w:r>
              <w:rPr>
                <w:rFonts w:eastAsia="MS Mincho;ＭＳ 明朝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3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2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4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1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6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5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2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1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6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980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9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1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0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4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6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4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8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7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2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0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29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5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00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оптова торгівля товара</w:t>
            </w:r>
            <w:r>
              <w:rPr>
                <w:rFonts w:eastAsia="MS Mincho;ＭＳ 明朝"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4"/>
                <w:sz w:val="16"/>
                <w:szCs w:val="16"/>
              </w:rPr>
              <w:t>ми господарського призначе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5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9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8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7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4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7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81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97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43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1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іншими машинами </w:t>
              <w:br/>
              <w:t>й устатковання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4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5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4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7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4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1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43,0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554"/>
        <w:gridCol w:w="546"/>
        <w:gridCol w:w="1064"/>
        <w:gridCol w:w="1153"/>
        <w:gridCol w:w="1066"/>
        <w:gridCol w:w="1063"/>
        <w:gridCol w:w="1169"/>
        <w:gridCol w:w="1068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інші види спеціалізова-ної оптової торгівлі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7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5971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8,2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3,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65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8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2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3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9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9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6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66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2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6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2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2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61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54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1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98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неспеціалізована </w:t>
              <w:br/>
              <w:t>оптова торгівл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5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4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8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1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5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2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91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5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7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10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1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9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42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81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6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02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241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, крім торгівлі автотранспорт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ми засобами та мотоцикл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6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5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7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7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1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0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5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9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0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6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8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1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91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9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68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87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3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7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8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15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родуктами харчування, напоями та тютюновими виробами в спеціалізо-ваних магазинах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6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9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4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6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8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5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3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6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30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інформаційним і комуні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каційним устаткованням у 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9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4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3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іншими товарами господарського призначення в спеціа-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5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-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іншими товарами </w:t>
              <w:br/>
              <w:t>в 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,9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3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,6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0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8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2,4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поза магазин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19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76. Поточна к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63"/>
        <w:gridCol w:w="430"/>
        <w:gridCol w:w="1211"/>
        <w:gridCol w:w="1087"/>
        <w:gridCol w:w="1086"/>
        <w:gridCol w:w="1087"/>
        <w:gridCol w:w="1087"/>
        <w:gridCol w:w="1086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 усього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06372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467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4,7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24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5,1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41,0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6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36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9,9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1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64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68,1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61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72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69,2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4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649,0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142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а роздрібна торгівля автотранспорт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ми засобами та мото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циклами, їх ремон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,2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0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,2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,7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5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8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47,9</w:t>
            </w:r>
          </w:p>
        </w:tc>
      </w:tr>
      <w:tr>
        <w:trPr/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автотранспорт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ими засоб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1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6</w:t>
            </w:r>
          </w:p>
        </w:tc>
      </w:tr>
      <w:tr>
        <w:trPr/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1</w:t>
            </w:r>
          </w:p>
        </w:tc>
      </w:tr>
      <w:tr>
        <w:trPr/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,2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,9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6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6,5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ехнічне обслуговуван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я та ремонт автотранс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портних засоб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2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,9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торгівля деталями та приладдям для автотра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нспортних засоб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1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9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5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6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4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,0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торгівля мотоциклами, деталями та приладдям до них, технічне обслуговування </w:t>
              <w:br/>
              <w:t>і ремонт мотоцикл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5.4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142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, крім торгівлі автотранс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 xml:space="preserve">портними засобами </w:t>
              <w:br/>
              <w:t>та мотоцикл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7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2,5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6,8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59,0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4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91,8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79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03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979,6</w:t>
            </w:r>
          </w:p>
        </w:tc>
      </w:tr>
      <w:tr>
        <w:trPr/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за винагороду чи на </w:t>
              <w:br/>
              <w:t>основі контракту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1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,4</w:t>
            </w:r>
          </w:p>
        </w:tc>
      </w:tr>
      <w:tr>
        <w:trPr/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1</w:t>
            </w:r>
          </w:p>
        </w:tc>
      </w:tr>
      <w:tr>
        <w:trPr/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,9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3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4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8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4,2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sz w:val="16"/>
                <w:szCs w:val="16"/>
              </w:rPr>
              <w:t>сільськогосподарською</w:t>
            </w:r>
            <w:r>
              <w:rPr>
                <w:rFonts w:eastAsia="MS Mincho;ＭＳ 明朝"/>
                <w:sz w:val="16"/>
                <w:szCs w:val="16"/>
              </w:rPr>
              <w:t xml:space="preserve"> сировиною та живими тварин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2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,9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,3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5,3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9,5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6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7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66,1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 продуктами харчування, напоями та тютюнови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ми вироб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9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4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3,3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4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9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2,3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7,0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5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0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17,1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46.4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3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,6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7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,3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,7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97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0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9,7</w:t>
            </w:r>
          </w:p>
        </w:tc>
      </w:tr>
      <w:tr>
        <w:trPr/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54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5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1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8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0</w:t>
            </w:r>
          </w:p>
        </w:tc>
      </w:tr>
      <w:tr>
        <w:trPr/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3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,1</w:t>
            </w:r>
          </w:p>
        </w:tc>
      </w:tr>
      <w:tr>
        <w:trPr/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154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птова торгівля </w:t>
              <w:br/>
              <w:t xml:space="preserve">іншими машинами </w:t>
              <w:br/>
              <w:t>й устаткованн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6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9</w:t>
            </w:r>
          </w:p>
        </w:tc>
      </w:tr>
      <w:tr>
        <w:trPr/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,2</w:t>
            </w:r>
          </w:p>
        </w:tc>
      </w:tr>
      <w:tr>
        <w:trPr/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,7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,9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7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23,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54"/>
        <w:gridCol w:w="433"/>
        <w:gridCol w:w="1218"/>
        <w:gridCol w:w="1087"/>
        <w:gridCol w:w="1086"/>
        <w:gridCol w:w="1086"/>
        <w:gridCol w:w="1087"/>
        <w:gridCol w:w="1086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76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 усього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інші види спеціалізова-ної оптової торгівлі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7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31813,1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43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7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6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6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9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9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2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7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8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69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52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неспеціалізована </w:t>
              <w:br/>
              <w:t>оптова торгівл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.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8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1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1,6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8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7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6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3,4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9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0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45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93,4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, </w:t>
              <w:br/>
              <w:t>крім торгівлі автотранс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 xml:space="preserve">портними засобами </w:t>
              <w:br/>
              <w:t>та мотоцикл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5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7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5,1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9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8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0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68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,0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4,8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8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43,6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родуктами харчування, напоями та тютюновими виробами в спеціалі-зованих магазинах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1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6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4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3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інформаційним і комуні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каційним устаткованням у 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5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,1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-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іншими товарами </w:t>
              <w:br/>
              <w:t>в спеціалізованих магазин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6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7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6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7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з лотків і на ринках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27" w:right="-5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27" w:right="-57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оздрібна торгівля </w:t>
              <w:br/>
              <w:t>поза магазинам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.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0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4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49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6</w:t>
    </w:r>
  </w:p>
  <w:p>
    <w:pPr>
      <w:pStyle w:val="Footer"/>
      <w:ind w:left="-198"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6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1:00Z</dcterms:created>
  <dc:creator>O.Kritskiy</dc:creator>
  <dc:description/>
  <cp:keywords/>
  <dc:language>en-US</dc:language>
  <cp:lastModifiedBy>O.Kritskiy</cp:lastModifiedBy>
  <cp:lastPrinted>2016-10-27T17:00:00Z</cp:lastPrinted>
  <dcterms:modified xsi:type="dcterms:W3CDTF">2017-11-10T14:13:00Z</dcterms:modified>
  <cp:revision>6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